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445"/>
      </w:tblGrid>
      <w:tr>
        <w:trPr/>
        <w:tc>
          <w:tcPr>
            <w:tcW w:w="9445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t>DAUGAVPILS ZEMESGRĀMATU NODAĻA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br/>
            </w: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t xml:space="preserve">Daugavpils pilsētas zemesgrāmatas nodalījums Nr. 2287 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br/>
            </w: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t>Kadastra numurs: 0500 003 0603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br/>
            </w: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t>Adrese: Ventspils iela 1A, Daugavpils</w:t>
            </w:r>
          </w:p>
        </w:tc>
      </w:tr>
    </w:tbl>
    <w:p>
      <w:pPr>
        <w:pStyle w:val="Normal"/>
        <w:spacing w:lineRule="atLeast" w:line="240"/>
        <w:jc w:val="both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tbl>
      <w:tblPr>
        <w:tblW w:w="4900" w:type="pct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66"/>
        <w:gridCol w:w="3271"/>
        <w:gridCol w:w="2304"/>
        <w:gridCol w:w="2304"/>
      </w:tblGrid>
      <w:tr>
        <w:trPr/>
        <w:tc>
          <w:tcPr>
            <w:tcW w:w="156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</w:tcBorders>
            <w:shd w:fill="DDDDDD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t>Ieraksta</w:t>
              <w:br/>
              <w:t>Nr.</w:t>
            </w:r>
          </w:p>
        </w:tc>
        <w:tc>
          <w:tcPr>
            <w:tcW w:w="3271" w:type="dxa"/>
            <w:tcBorders>
              <w:top w:val="single" w:sz="6" w:space="0" w:color="AAAAAA"/>
              <w:bottom w:val="single" w:sz="6" w:space="0" w:color="AAAAAA"/>
            </w:tcBorders>
            <w:shd w:fill="DDDDDD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t>I. daļa 1. iedaļa</w:t>
              <w:br/>
              <w:t>Nekustams īpašums, servitūti un reālnastas</w:t>
            </w:r>
          </w:p>
        </w:tc>
        <w:tc>
          <w:tcPr>
            <w:tcW w:w="2304" w:type="dxa"/>
            <w:tcBorders>
              <w:top w:val="single" w:sz="6" w:space="0" w:color="AAAAAA"/>
              <w:bottom w:val="single" w:sz="6" w:space="0" w:color="AAAAAA"/>
            </w:tcBorders>
            <w:shd w:fill="DDDDDD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t>Daļa</w:t>
            </w:r>
          </w:p>
        </w:tc>
        <w:tc>
          <w:tcPr>
            <w:tcW w:w="2304" w:type="dxa"/>
            <w:tcBorders>
              <w:top w:val="single" w:sz="6" w:space="0" w:color="AAAAAA"/>
              <w:left w:val="single" w:sz="2" w:space="0" w:color="AAAAAA"/>
              <w:bottom w:val="single" w:sz="6" w:space="0" w:color="AAAAAA"/>
              <w:right w:val="single" w:sz="6" w:space="0" w:color="AAAAAA"/>
            </w:tcBorders>
            <w:shd w:fill="DDDDDD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t>Platība, lielums</w:t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/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1.1.</w:t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Zemes gabals ar kadastra numuru 0500- 003- 0603.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2619 kvm </w:t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2.1.</w:t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Uz zemes gabala atrodas viena piecstāvu dzīvojamā māja ar 52 dzīvokļiem, pagrabu, neapdzīvojamām telpām un viena palīgēka.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2980,42 kvm </w:t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Žurnāls Nr. 1275(1998), lēmuma datums: 26.05.1998, tiesnesis Arvīds Skrinda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3.1.</w:t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Atzīme - dzīvokļa īpašumam Nr.14 atvērt nodalījumu Nr.2287-14.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14/1000 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36,04 kvm </w:t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Žurnāls Nr. 2914(1998), lēmuma datums: 29.10.1998, tiesnesis Ludmila Guseva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4.1.</w:t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Atzīme - dzīvokļa īpašumam Nr. 52 atvērt nodalījumu Nr. 2287-52.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46,65 kvm </w:t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Žurnāls Nr. 2965(1998), lēmuma datums: 02.11.1998, tiesnesis Ludmila Guseva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5.1.</w:t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Atzīme - neapdzīvojamām telpām Nr. 1b atvērt nodalījumu Nr. 2287-1b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40/1000 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102,91 kvm </w:t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Žurnāls Nr. 3497(1998), lēmuma datums: 14.12.1998, tiesnesis Ludmila Guseva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6.1.</w:t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Atzīme - dzīvokļa īpašumam Nr. 38 atvērt nodalījumu Nr. 2287-38.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21/1000 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54,98 kvm </w:t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Žurnāls Nr. 3533(1998), lēmuma datums: 15.12.1998, tiesnesis Ludmila Guseva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7.1.</w:t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Atzīme - dzīvokļa īpašumam Nr. 35 atvērt nodalījumu Nr. 2287-35.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23/1000 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59,01 kvm </w:t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Žurnāls Nr. 3641(1998), lēmuma datums: 24.12.1998, tiesnesis Arvīds Skrinda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8.1.</w:t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Atzīme - dzīvokļa īpašumam Nr. 46 atvērt nodalījumu Nr. 2287-46.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4674/259018 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46,74 kvm </w:t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Žurnāls Nr. 62(1999), lēmuma datums: 11.01.1999, tiesnesis Arvīds Skrinda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9.1.</w:t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Atzīme - dzīvokļa īpašumam Nr. 21 atvērt nodalījumu Nr. 2287-21.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4596/259018 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45,96 m² </w:t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Žurnāls Nr. 2568(1999), lēmuma datums: 01.07.1999, tiesnesis Ludmila Guseva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10.1.</w:t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Atzīme - dzīvokļa īpašumam Nr. 18 atvērt nodalījumu Nr. 2287-18.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18/1000 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46,51 m² </w:t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Žurnāls Nr. 3220(1999), lēmuma datums: 01.09.1999, tiesnesis Jānis Radionovs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11.1.</w:t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Atzīme - dzīvokļa īpašumam Nr. 44 atvērt nodalījumu Nr. 2287-44.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22/1000 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56,14 m² </w:t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Žurnāls Nr. 3221(1999), lēmuma datums: 01.09.1999, tiesnesis Jānis Radionovs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12.1.</w:t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Atzīme - dzīvokļa īpašumam Nr. 32 atvērt nodalījumu Nr. 2287-32.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7264/259018 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72,64 m² </w:t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Žurnāls Nr. 3886(1999), lēmuma datums: 11.10.1999, tiesnesis Jānis Radionovs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13.1.</w:t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Atzīme - dzīvokļa īpašumam Nr. 50 atvērt nodalījumu Nr. 2287-50.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5615/259018 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56,15 m² </w:t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Žurnāls Nr. 4252(1999), lēmuma datums: 27.10.1999, tiesnesis Ludmila Guseva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14.1.</w:t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Atzīme - dzīvokļa īpašumam Nr. 12 atvērt nodalījumu Nr. 2287-12.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4676/259018 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46,76 kvm </w:t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Žurnāls Nr. 961(2000), lēmuma datums: 18.02.2000, tiesnesis Ludmila Guseva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15.1.</w:t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Atzīme - dzīvokļa īpašumam Nr. 19 atvērt nodalījumu Nr. 2287-19.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5573/259018 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55,73 kvm </w:t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Žurnāls Nr. 2379(2000), lēmuma datums: 05.04.2000, tiesnesis Ludmila Guseva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16.1.</w:t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Atzīme - dzīvokļa īpašumam Nr. 13 atvērt nodalījumu Nr. 2287-13.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4617/259018 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46,17 kvm </w:t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Žurnāls Nr. 2535(2000), lēmuma datums: 12.04.2000, tiesnesis Ludmila Guseva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17.1.</w:t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Atzīme - dzīvokļa īpašumam Nr. 48 atvērt nodalījumu Nr. 2287-48.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2603/259018 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26,03 kvm </w:t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  <w:lang w:val="en-US"/>
              </w:rPr>
              <w:t>Žurnāls Nr. 2605(2000), lēmuma datums: 12.04.2000, tiesnesis Jānis Radionovs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18.1.</w:t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Atzīme - dzīvokļa īpašumam Nr. 15 atvērt nodalījumu Nr. 2287-15.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4723/259018 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47,23 m² </w:t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  <w:lang w:val="en-US"/>
              </w:rPr>
              <w:t>Žurnāls Nr. 4721(2000), lēmuma datums: 11.08.2000, tiesnesis Jānis Radionovs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19.1.</w:t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Atzīme - dzīvokļa īpašumam Nr. 43 atvērt nodalījumu Nr. 2287-43.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4661/259018 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46,61 kvm </w:t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Žurnāls Nr. 4758(2000), lēmuma datums: 11.08.2000, tiesnesis Ludmila Guseva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20.1.</w:t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Atzīme - dzīvokļa īpašumam Nr. 20 atvērt nodalījumu Nr. 2287-20.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2594/259018 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25,94 kvm </w:t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Žurnāls Nr. 1637(2001), lēmuma datums: 16.02.2001, tiesnesis Jānis Radionovs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21.1.</w:t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Atzīme - neapdzīvojamām telpām Nr. 1a atvērt nodalījumu Nr.2287-1a.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7700/259019 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77 kvm </w:t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Žurnāls Nr. 3241(2001), lēmuma datums: 04.04.2001, tiesnesis Jānis Radionovs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22.1.</w:t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Atzīme - dzīvokļa īpašumam Nr. 30 atvērt nodalījuma Nr. 2287-30.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7179/259018 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71,79 kvm </w:t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  <w:lang w:val="en-US"/>
              </w:rPr>
              <w:t>Žurnāls Nr. 300000049006, lēmuma datums: 23.07.2001, tiesnesis Ludmila Guseva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23.1.</w:t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Atzīme - dzīvokļa īpašumam Nr. 28 atvērt nodalījuma Nr. 2287-28.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/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4494/259018 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44,94 kvm </w:t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Žurnāls Nr. 300000082888, lēmuma datums: 10.09.2001, tiesnesis Jānis Radionovs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24.1.</w:t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Atzīme - dzīvokļa īpašumam Nr. 9 atvērt nodalījuma Nr. 2287-9.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18/1000 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46,57 kvm </w:t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Žurnāls Nr. 300000121239, lēmuma datums: 25.10.2001, tiesnesis Ludmila Guseva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25.1.</w:t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Atzīme - dzīvokļa īpašumam Nr. 7 atvērt nodalījuma Nr. 2287-7.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4666/259018 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46,66 kvm </w:t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Žurnāls Nr. 300000121237, lēmuma datums: 25.10.2001, tiesnesis Jānis Radionovs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26.1.</w:t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Atzīme - dzīvokļa īpašumam Nr. 26 atvērt nodalījuma Nr. 2287-26.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2633/259018 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26,33 kvm </w:t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  <w:lang w:val="en-US"/>
              </w:rPr>
              <w:t>Žurnāls Nr. 300000128610, lēmuma datums: 02.11.2001, tiesnesis Ludmila Guseva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27.1.</w:t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Atzīme - dzīvokļa īpašumam Nr. 4 atvērt nodalījuma Nr. 2287-4.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4642/259018 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46,42 m² </w:t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  <w:lang w:val="en-US"/>
              </w:rPr>
              <w:t>Žurnāls Nr. 300000142984, lēmuma datums: 26.11.2001, tiesnesis Jānis Radionovs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28.1.</w:t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Atzīme - dzīvokļa īpašumam Nr. 22 atvērt nodalījuma Nr. 2287-22.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5560/259018 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55,6 kvm </w:t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Žurnāls Nr. 300000154942, lēmuma datums: 12.12.2001, tiesnesis Ludmila Guseva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29.1.</w:t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Atzīme - dzīvokļa īpašumam Nr. 10 atvērt nodalījuma Nr. 2287-10.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18/1000 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46,73 kvm </w:t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Žurnāls Nr. 300000218464, lēmuma datums: 25.03.2002, tiesnesis Jānis Radionovs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30.1.</w:t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Atzīme - dzīvokļa īpašumam Nr. 36 atvērt nodalījuma Nr. 2287-36.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7185/259018 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71,85 kvm </w:t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Žurnāls Nr. 300000220712, lēmuma datums: 28.03.2002, tiesnesis Jānis Radionovs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31.1.</w:t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Atzīme - dzīvokļa īpašumam Nr. 16 atvērt nodalījuma Nr. 2287-16.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5564/259018 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55,64 m² </w:t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  <w:lang w:val="en-US"/>
              </w:rPr>
              <w:t>Žurnāls Nr. 300000223240, lēmuma datums: 02.04.2002, tiesnesis Jānis Radionovs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32.1.</w:t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Atzīme - dzīvokļa īpašumam Nr. 34 atvērt nodalījuma Nr. 2287-34.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7213/258018 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72,13 m² </w:t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Žurnāls Nr. 300000253158, lēmuma datums: 20.05.2002, tiesnesis Jānis Radionovs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33.1.</w:t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Atzīme - dzīvokļa īpašumam Nr. 40 atvērt nodalījuma Nr. 2287-40.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4545/259018 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45,5 m² </w:t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Žurnāls Nr. 300000382899, lēmuma datums: 30.12.2002, tiesnesis Valda Strode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34.1.</w:t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Atzīme - dzīvokļa īpašumam Nr. 6 atvērt nodalījuma Nr. 2287-6.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4666/259018 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46,7 kvm </w:t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Žurnāls Nr. 300000419234, lēmuma datums: 18.02.2003, tiesnesis Valda Strode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35.1.</w:t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Atzīme - dzīvokļa īpašumam Nr. 51 atvērt nodalījuma Nr. 2287-51.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2607/259018 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26,07 m² </w:t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Žurnāls Nr. 300000442106, lēmuma datums: 27.03.2003, tiesnesis Līvija Slica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36.1.</w:t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Atzīme - dzīvokļa īpašumam Nr. 3 atvērt nodalījuma Nr. 2287-3.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3343/259018 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33,5 m² </w:t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  <w:lang w:val="en-US"/>
              </w:rPr>
              <w:t>Žurnāls Nr. 300000458999, lēmuma datums: 23.04.2003, tiesnesis Valda Strode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37.1.</w:t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Atzīme - dzīvokļa īpašumam Nr. 45 atvērt nodalījuma Nr. 2287-45.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2592/25902 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26 m² </w:t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Žurnāls Nr. 300000508626, lēmuma datums: 02.07.2003, tiesnesis Līvija Slica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38.1.</w:t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Atzīme - dzīvokļa īpašumam Nr. 25 atvērt nodalījuma Nr. 2287-25.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5539/259018 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55,6 kvm </w:t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Žurnāls Nr. 300000571912, lēmuma datums: 29.09.2003, tiesnesis Valda Strode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39.1.</w:t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Atzīme - dzīvokļa īpašumam Nr. 49 atvērt nodalījuma Nr. 2287-49.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4659/259018 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46,6 m² </w:t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Žurnāls Nr. 300000662392, lēmuma datums: 30.01.2004, tiesnesis Valda Strode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40.1.</w:t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Atzīme - dzīvokļa īpašumam Nr. 37 atvērt nodalījuma Nr. 2287-37.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5925/259018 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59,3 kvm </w:t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Žurnāls Nr. 300000701485, lēmuma datums: 23.03.2004, tiesnesis Valda Strode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41.1.</w:t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Atzīme - dzīvokļa īpašumam Nr. 1 atvērt nodalījuma Nr. 2287-1.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17/1000 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45,3 m² </w:t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Žurnāls Nr. 300000775418, lēmuma datums: 10.06.2004, tiesnesis Valda Strode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42.1.</w:t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Atzīme - dzīvokļa īpašumam Nr. 11 atvērt nodalījuma Nr. 2287-11.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3578/259019 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38,2 kvm </w:t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Žurnāls Nr. 300000859456, lēmuma datums: 21.09.2004, tiesnesis Valda Strode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43.1.</w:t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Atzīme - dzīvokļa īpašumam Nr. 8 atvērt nodalījuma Nr. 2287-8.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3519/259018 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37,6 kvm </w:t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Žurnāls Nr. 300000995775, lēmuma datums: 24.02.2005, tiesnesis Valda Strode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44.1.</w:t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Atzīme - dzīvokļa īpašumam Nr. 24 atvērt nodalījuma Nr. 2287-24.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4682/259018 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49,2 kvm </w:t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  <w:lang w:val="en-US"/>
              </w:rPr>
              <w:t>Žurnāls Nr. 300001050879, lēmuma datums: 02.05.2005, tiesnesis Valda Strode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45.1.</w:t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Atzīme - dzīvokļa īpašumam Nr. 42 atvērt nodalījuma Nr. 2287-42.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2563/259018 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25,7 kvm </w:t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  <w:lang w:val="en-US"/>
              </w:rPr>
              <w:t>Žurnāls Nr. 300001147760, lēmuma datums: 08.08.2005, tiesnesis Juris Taukuls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46.1.</w:t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Atzīme - dzīvokļa īpašumam Nr. 17 atvērt nodalījuma Nr. 2287-17.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2587/259018 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25,9 kvm </w:t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Žurnāls Nr. 300001231559, lēmuma datums: 27.10.2005, tiesnesis Valda Strode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47.1.</w:t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Atzīme - dzīvokļa īpašumam Nr. 23 atvērt nodalījuma Nr. 2287-23.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2616/259018 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26,2 kvm </w:t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  <w:lang w:val="en-US"/>
              </w:rPr>
              <w:t>Žurnāls Nr. 300001371159, lēmuma datums: 28.02.2006, tiesnesis Valda Strode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48.1.</w:t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Atzīme - dzīvokļa īpašumam Nr. 27 atvērt nodalījuma Nr. 2287-27.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4687/259018 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46,9 m² </w:t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Žurnāls Nr. 300001802075, lēmuma datums: 02.12.2006, tiesnesis Juris Taukuls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49.1.</w:t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Atzīme - dzīvokļa īpašumam Nr. 2 atvērt nodalījuma Nr. 2287-2.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3452/259018 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34,5 kvm </w:t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Žurnāls Nr. 300001919874, lēmuma datums: 14.02.2007, tiesnesis Zeltīte Zdanoviča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50.1.</w:t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Atzīme - dzīvokļa īpašumam Nr. 47 atvērt nodalījuma Nr. 2287-47.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5676/259018 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58,9 kvm </w:t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Žurnāls Nr. 300002466981, lēmuma datums: 17.06.2008, tiesnesis Tatjana Ivanova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51.1.</w:t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Atzīme - dzīvokļa īpašumam Nr. 5 atvērt nodalījuma Nr. 2287-5.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3537/259018 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37,6 kvm </w:t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  <w:lang w:val="en-US"/>
              </w:rPr>
              <w:t>Žurnāls Nr. 300002564364, lēmuma datums: 03.11.2008, tiesnesis Tatjana Ivanova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52.1.</w:t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Atzīme - dzīvokļa īpašumam Nr. 33 atvērt nodalījuma Nr. 2287-33.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5848/259018 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61 kvm </w:t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Žurnāls Nr. 300003145712, lēmuma datums: 05.12.2011, tiesnesis Ligita Multiņa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156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</w:tcBorders>
            <w:shd w:fill="DDDDDD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t>Ieraksta</w:t>
              <w:br/>
              <w:t>Nr.</w:t>
            </w:r>
          </w:p>
        </w:tc>
        <w:tc>
          <w:tcPr>
            <w:tcW w:w="3271" w:type="dxa"/>
            <w:tcBorders>
              <w:top w:val="single" w:sz="6" w:space="0" w:color="AAAAAA"/>
              <w:bottom w:val="single" w:sz="6" w:space="0" w:color="AAAAAA"/>
            </w:tcBorders>
            <w:shd w:fill="DDDDDD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t>I. daļa 2. iedaļa</w:t>
              <w:br/>
              <w:t>No nekustama īpašuma atdalītie zemes gabali, servitūtu un reālnastu pārgrozījumi un dzēsumi</w:t>
            </w:r>
          </w:p>
        </w:tc>
        <w:tc>
          <w:tcPr>
            <w:tcW w:w="2304" w:type="dxa"/>
            <w:tcBorders>
              <w:top w:val="single" w:sz="6" w:space="0" w:color="AAAAAA"/>
              <w:bottom w:val="single" w:sz="6" w:space="0" w:color="AAAAAA"/>
            </w:tcBorders>
            <w:shd w:fill="DDDDDD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t>Daļa</w:t>
            </w:r>
          </w:p>
        </w:tc>
        <w:tc>
          <w:tcPr>
            <w:tcW w:w="2304" w:type="dxa"/>
            <w:tcBorders>
              <w:top w:val="single" w:sz="6" w:space="0" w:color="AAAAAA"/>
              <w:left w:val="single" w:sz="2" w:space="0" w:color="AAAAAA"/>
              <w:bottom w:val="single" w:sz="6" w:space="0" w:color="AAAAAA"/>
              <w:right w:val="single" w:sz="6" w:space="0" w:color="AAAAAA"/>
            </w:tcBorders>
            <w:shd w:fill="DDDDDD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t>Platība, lielums</w:t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Nav ierakstu</w:t>
            </w:r>
          </w:p>
        </w:tc>
      </w:tr>
      <w:tr>
        <w:trPr/>
        <w:tc>
          <w:tcPr>
            <w:tcW w:w="156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</w:tcBorders>
            <w:shd w:fill="DDDDDD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t>Ieraksta</w:t>
              <w:br/>
              <w:t>Nr.</w:t>
            </w:r>
          </w:p>
        </w:tc>
        <w:tc>
          <w:tcPr>
            <w:tcW w:w="3271" w:type="dxa"/>
            <w:tcBorders>
              <w:top w:val="single" w:sz="6" w:space="0" w:color="AAAAAA"/>
              <w:bottom w:val="single" w:sz="6" w:space="0" w:color="AAAAAA"/>
            </w:tcBorders>
            <w:shd w:fill="DDDDDD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t>II. daļa 1. iedaļa</w:t>
              <w:br/>
              <w:t>Īpašnieks, dzimšanas gads, vieta, personas/nodokļu maksātāja kods, tiesību pamats</w:t>
            </w:r>
          </w:p>
        </w:tc>
        <w:tc>
          <w:tcPr>
            <w:tcW w:w="2304" w:type="dxa"/>
            <w:tcBorders>
              <w:top w:val="single" w:sz="6" w:space="0" w:color="AAAAAA"/>
              <w:bottom w:val="single" w:sz="6" w:space="0" w:color="AAAAAA"/>
            </w:tcBorders>
            <w:shd w:fill="DDDDDD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t>Daļa</w:t>
            </w:r>
          </w:p>
        </w:tc>
        <w:tc>
          <w:tcPr>
            <w:tcW w:w="2304" w:type="dxa"/>
            <w:tcBorders>
              <w:top w:val="single" w:sz="6" w:space="0" w:color="AAAAAA"/>
              <w:left w:val="single" w:sz="2" w:space="0" w:color="AAAAAA"/>
              <w:bottom w:val="single" w:sz="6" w:space="0" w:color="AAAAAA"/>
              <w:right w:val="single" w:sz="6" w:space="0" w:color="AAAAAA"/>
            </w:tcBorders>
            <w:shd w:fill="DDDDDD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t>Summa (Ls)</w:t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1.1.</w:t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Īpašnieks: DAUGAVPILS PILSĒTAS PAŠVALDĪBA, nodokļu maksātāja kods 90000077325,.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1 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2.1.</w:t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Īpašuma tiesības nostiprinātas uz zemi ar kadastrālo vērtību Ls.4002,-.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3.1.</w:t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Īpašuma tiesības nostiprinātas uz ēkām kopvērtībā Ls.68878,-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4.1.</w:t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Pamats: Daugavpils pilsētas domes 1997. gada 11. decembra lēmums Nr.643, Daugavpils pilsētas domes 1997. gada 31. oktobra zvērināta revidenta apliecināta izziņa Nr.2-13/546 un 1998. gada 8. maija uzziņa par nekustamo īpašumu Nr.2-13/517.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Žurnāls Nr. 1275(1998), lēmuma datums: 26.05.1998, tiesnesis Arvīds Skrinda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156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</w:tcBorders>
            <w:shd w:fill="DDDDDD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t>Ieraksta</w:t>
              <w:br/>
              <w:t>Nr.</w:t>
            </w:r>
          </w:p>
        </w:tc>
        <w:tc>
          <w:tcPr>
            <w:tcW w:w="3271" w:type="dxa"/>
            <w:tcBorders>
              <w:top w:val="single" w:sz="6" w:space="0" w:color="AAAAAA"/>
              <w:bottom w:val="single" w:sz="6" w:space="0" w:color="AAAAAA"/>
            </w:tcBorders>
            <w:shd w:fill="DDDDDD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t>II. daļa 2. iedaļa</w:t>
              <w:br/>
              <w:t>Atzīmes par maksātnespēju, piedziņas vēršanu, aizliegumiem, pēcmantinieku iecelšanu un mantojuma līgumiem</w:t>
            </w:r>
          </w:p>
        </w:tc>
        <w:tc>
          <w:tcPr>
            <w:tcW w:w="2304" w:type="dxa"/>
            <w:tcBorders>
              <w:top w:val="single" w:sz="6" w:space="0" w:color="AAAAAA"/>
              <w:bottom w:val="single" w:sz="6" w:space="0" w:color="AAAAAA"/>
            </w:tcBorders>
            <w:shd w:fill="DDDDDD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t> </w:t>
            </w:r>
          </w:p>
        </w:tc>
        <w:tc>
          <w:tcPr>
            <w:tcW w:w="2304" w:type="dxa"/>
            <w:tcBorders>
              <w:top w:val="single" w:sz="6" w:space="0" w:color="AAAAAA"/>
              <w:left w:val="single" w:sz="2" w:space="0" w:color="AAAAAA"/>
              <w:bottom w:val="single" w:sz="6" w:space="0" w:color="AAAAAA"/>
              <w:right w:val="single" w:sz="6" w:space="0" w:color="AAAAAA"/>
            </w:tcBorders>
            <w:shd w:fill="DDDDDD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Nav ierakstu</w:t>
            </w:r>
          </w:p>
        </w:tc>
      </w:tr>
      <w:tr>
        <w:trPr/>
        <w:tc>
          <w:tcPr>
            <w:tcW w:w="156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</w:tcBorders>
            <w:shd w:fill="DDDDDD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t>Ieraksta</w:t>
              <w:br/>
              <w:t>Nr.</w:t>
            </w:r>
          </w:p>
        </w:tc>
        <w:tc>
          <w:tcPr>
            <w:tcW w:w="3271" w:type="dxa"/>
            <w:tcBorders>
              <w:top w:val="single" w:sz="6" w:space="0" w:color="AAAAAA"/>
              <w:bottom w:val="single" w:sz="6" w:space="0" w:color="AAAAAA"/>
            </w:tcBorders>
            <w:shd w:fill="DDDDDD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t>III. daļa 1. iedaļa</w:t>
              <w:br/>
              <w:t>Lietu tiesības, kas apgrūtina nekustamu īpašumu</w:t>
            </w:r>
          </w:p>
        </w:tc>
        <w:tc>
          <w:tcPr>
            <w:tcW w:w="2304" w:type="dxa"/>
            <w:tcBorders>
              <w:top w:val="single" w:sz="6" w:space="0" w:color="AAAAAA"/>
              <w:bottom w:val="single" w:sz="6" w:space="0" w:color="AAAAAA"/>
            </w:tcBorders>
            <w:shd w:fill="DDDDDD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t> </w:t>
            </w:r>
          </w:p>
        </w:tc>
        <w:tc>
          <w:tcPr>
            <w:tcW w:w="2304" w:type="dxa"/>
            <w:tcBorders>
              <w:top w:val="single" w:sz="6" w:space="0" w:color="AAAAAA"/>
              <w:left w:val="single" w:sz="2" w:space="0" w:color="AAAAAA"/>
              <w:bottom w:val="single" w:sz="6" w:space="0" w:color="AAAAAA"/>
              <w:right w:val="single" w:sz="6" w:space="0" w:color="AAAAAA"/>
            </w:tcBorders>
            <w:shd w:fill="DDDDDD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t>Platība, lielums</w:t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1.1.</w:t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Atzīme - Uzņēmuma "Daugavpils gāze" gāzes vads.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35 m </w:t>
            </w:r>
          </w:p>
        </w:tc>
      </w:tr>
      <w:tr>
        <w:trPr/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32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Žurnāls Nr. 1275(1998), lēmuma datums: 26.05.1998, tiesnesis Arvīds Skrinda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156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</w:tcBorders>
            <w:shd w:fill="DDDDDD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t>Ieraksta</w:t>
              <w:br/>
              <w:t>Nr.</w:t>
            </w:r>
          </w:p>
        </w:tc>
        <w:tc>
          <w:tcPr>
            <w:tcW w:w="3271" w:type="dxa"/>
            <w:tcBorders>
              <w:top w:val="single" w:sz="6" w:space="0" w:color="AAAAAA"/>
              <w:bottom w:val="single" w:sz="6" w:space="0" w:color="AAAAAA"/>
            </w:tcBorders>
            <w:shd w:fill="DDDDDD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t>III. daļa 2. iedaļa</w:t>
              <w:br/>
              <w:t>Pārgrozījumi 1.iedaļas ierakstos, ierakstu un pārgrozījumu dzēsumi</w:t>
            </w:r>
          </w:p>
        </w:tc>
        <w:tc>
          <w:tcPr>
            <w:tcW w:w="2304" w:type="dxa"/>
            <w:tcBorders>
              <w:top w:val="single" w:sz="6" w:space="0" w:color="AAAAAA"/>
              <w:bottom w:val="single" w:sz="6" w:space="0" w:color="AAAAAA"/>
            </w:tcBorders>
            <w:shd w:fill="DDDDDD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t> </w:t>
            </w:r>
          </w:p>
        </w:tc>
        <w:tc>
          <w:tcPr>
            <w:tcW w:w="2304" w:type="dxa"/>
            <w:tcBorders>
              <w:top w:val="single" w:sz="6" w:space="0" w:color="AAAAAA"/>
              <w:left w:val="single" w:sz="2" w:space="0" w:color="AAAAAA"/>
              <w:bottom w:val="single" w:sz="6" w:space="0" w:color="AAAAAA"/>
              <w:right w:val="single" w:sz="6" w:space="0" w:color="AAAAAA"/>
            </w:tcBorders>
            <w:shd w:fill="DDDDDD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t>Platība, lielums</w:t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Nav ierakstu</w:t>
            </w:r>
          </w:p>
        </w:tc>
      </w:tr>
      <w:tr>
        <w:trPr/>
        <w:tc>
          <w:tcPr>
            <w:tcW w:w="156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</w:tcBorders>
            <w:shd w:fill="DDDDDD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t>Ieraksta</w:t>
              <w:br/>
              <w:t>Nr.</w:t>
            </w:r>
          </w:p>
        </w:tc>
        <w:tc>
          <w:tcPr>
            <w:tcW w:w="3271" w:type="dxa"/>
            <w:tcBorders>
              <w:top w:val="single" w:sz="6" w:space="0" w:color="AAAAAA"/>
              <w:bottom w:val="single" w:sz="6" w:space="0" w:color="AAAAAA"/>
            </w:tcBorders>
            <w:shd w:fill="DDDDDD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t>IV. daļa 1.,2. iedaļa</w:t>
              <w:br/>
              <w:t>Ķīlas tiesība un tā pamats</w:t>
            </w:r>
          </w:p>
        </w:tc>
        <w:tc>
          <w:tcPr>
            <w:tcW w:w="2304" w:type="dxa"/>
            <w:tcBorders>
              <w:top w:val="single" w:sz="6" w:space="0" w:color="AAAAAA"/>
              <w:bottom w:val="single" w:sz="6" w:space="0" w:color="AAAAAA"/>
            </w:tcBorders>
            <w:shd w:fill="DDDDDD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t> </w:t>
            </w:r>
          </w:p>
        </w:tc>
        <w:tc>
          <w:tcPr>
            <w:tcW w:w="2304" w:type="dxa"/>
            <w:tcBorders>
              <w:top w:val="single" w:sz="6" w:space="0" w:color="AAAAAA"/>
              <w:left w:val="single" w:sz="2" w:space="0" w:color="AAAAAA"/>
              <w:bottom w:val="single" w:sz="6" w:space="0" w:color="AAAAAA"/>
              <w:right w:val="single" w:sz="6" w:space="0" w:color="AAAAAA"/>
            </w:tcBorders>
            <w:shd w:fill="DDDDDD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t>Summa (Ls)</w:t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Nav ierakstu</w:t>
            </w:r>
          </w:p>
        </w:tc>
      </w:tr>
      <w:tr>
        <w:trPr/>
        <w:tc>
          <w:tcPr>
            <w:tcW w:w="156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</w:tcBorders>
            <w:shd w:fill="DDDDDD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t>Ieraksta</w:t>
              <w:br/>
              <w:t>Nr.</w:t>
            </w:r>
          </w:p>
        </w:tc>
        <w:tc>
          <w:tcPr>
            <w:tcW w:w="3271" w:type="dxa"/>
            <w:tcBorders>
              <w:top w:val="single" w:sz="6" w:space="0" w:color="AAAAAA"/>
              <w:bottom w:val="single" w:sz="6" w:space="0" w:color="AAAAAA"/>
            </w:tcBorders>
            <w:shd w:fill="DDDDDD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t>IV. daļa 3. iedaļa</w:t>
              <w:br/>
              <w:t>Pārgrozījumi ķīlas tiesībās, pārgrozījumu dzēsumi</w:t>
            </w:r>
          </w:p>
        </w:tc>
        <w:tc>
          <w:tcPr>
            <w:tcW w:w="2304" w:type="dxa"/>
            <w:tcBorders>
              <w:top w:val="single" w:sz="6" w:space="0" w:color="AAAAAA"/>
              <w:bottom w:val="single" w:sz="6" w:space="0" w:color="AAAAAA"/>
            </w:tcBorders>
            <w:shd w:fill="DDDDDD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t> </w:t>
            </w:r>
          </w:p>
        </w:tc>
        <w:tc>
          <w:tcPr>
            <w:tcW w:w="2304" w:type="dxa"/>
            <w:tcBorders>
              <w:top w:val="single" w:sz="6" w:space="0" w:color="AAAAAA"/>
              <w:left w:val="single" w:sz="2" w:space="0" w:color="AAAAAA"/>
              <w:bottom w:val="single" w:sz="6" w:space="0" w:color="AAAAAA"/>
              <w:right w:val="single" w:sz="6" w:space="0" w:color="AAAAAA"/>
            </w:tcBorders>
            <w:shd w:fill="DDDDDD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t>Summa (Ls)</w:t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Nav ierakstu</w:t>
            </w:r>
          </w:p>
        </w:tc>
      </w:tr>
      <w:tr>
        <w:trPr/>
        <w:tc>
          <w:tcPr>
            <w:tcW w:w="156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</w:tcBorders>
            <w:shd w:fill="DDDDDD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t>Ieraksta</w:t>
              <w:br/>
              <w:t>Nr.</w:t>
            </w:r>
          </w:p>
        </w:tc>
        <w:tc>
          <w:tcPr>
            <w:tcW w:w="3271" w:type="dxa"/>
            <w:tcBorders>
              <w:top w:val="single" w:sz="6" w:space="0" w:color="AAAAAA"/>
              <w:bottom w:val="single" w:sz="6" w:space="0" w:color="AAAAAA"/>
            </w:tcBorders>
            <w:shd w:fill="DDDDDD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t>IV. daļa 4.,5. iedaļa</w:t>
              <w:br/>
              <w:t>Ķīlu dzēsumi pilnībā vai daļēji</w:t>
            </w:r>
          </w:p>
        </w:tc>
        <w:tc>
          <w:tcPr>
            <w:tcW w:w="2304" w:type="dxa"/>
            <w:tcBorders>
              <w:top w:val="single" w:sz="6" w:space="0" w:color="AAAAAA"/>
              <w:bottom w:val="single" w:sz="6" w:space="0" w:color="AAAAAA"/>
            </w:tcBorders>
            <w:shd w:fill="DDDDDD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t> </w:t>
            </w:r>
          </w:p>
        </w:tc>
        <w:tc>
          <w:tcPr>
            <w:tcW w:w="2304" w:type="dxa"/>
            <w:tcBorders>
              <w:top w:val="single" w:sz="6" w:space="0" w:color="AAAAAA"/>
              <w:left w:val="single" w:sz="2" w:space="0" w:color="AAAAAA"/>
              <w:bottom w:val="single" w:sz="6" w:space="0" w:color="AAAAAA"/>
              <w:right w:val="single" w:sz="6" w:space="0" w:color="AAAAAA"/>
            </w:tcBorders>
            <w:shd w:fill="DDDDDD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t>Summa (Ls)</w:t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Nav ierakst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6:21:00Z</dcterms:created>
  <dc:creator>Arhivator</dc:creator>
  <dc:description/>
  <cp:keywords/>
  <dc:language>en-US</dc:language>
  <cp:lastModifiedBy>Arhivator</cp:lastModifiedBy>
  <dcterms:modified xsi:type="dcterms:W3CDTF">2011-12-19T06:22:00Z</dcterms:modified>
  <cp:revision>1</cp:revision>
  <dc:subject/>
  <dc:title>DAUGAVPILS ZEMESGRĀMATU NODAĻA</dc:title>
</cp:coreProperties>
</file>